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山区准四上企业核查表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49"/>
        <w:gridCol w:w="6176"/>
      </w:tblGrid>
      <w:tr>
        <w:trPr>
          <w:trHeight w:val="9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1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组织机构代码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统一社会信用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代码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8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2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位名称：</w:t>
            </w:r>
          </w:p>
        </w:tc>
      </w:tr>
      <w:tr>
        <w:trPr>
          <w:trHeight w:val="8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3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业务活动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收入来源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)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90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4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经营地址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9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5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业员工数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其中女性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</w:t>
            </w:r>
          </w:p>
        </w:tc>
      </w:tr>
      <w:tr>
        <w:trPr>
          <w:trHeight w:val="85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6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- __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月累计营业收入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千元，主营业务收入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7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全年营业收入（预计）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8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全年资产总计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_______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15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业控股情况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限股东为企业法人的填写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)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控股股东统一社会信用代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控股股东单位名称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0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统计负责人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方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1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填表人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联系方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邮箱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3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Pagelinks">
    <w:name w:val="pagelinks"/>
    <w:basedOn w:val="Style14"/>
    <w:qFormat/>
    <w:rPr/>
  </w:style>
  <w:style w:type="character" w:styleId="Pagebanner">
    <w:name w:val="pagebann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培训南山区准四上企业核查表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7:46:00Z</dcterms:created>
  <dc:creator>管恒</dc:creator>
  <dc:description/>
  <dc:language>en-US</dc:language>
  <cp:lastModifiedBy>韩泽瑶</cp:lastModifiedBy>
  <cp:lastPrinted>2017-06-08T17:49:00Z</cp:lastPrinted>
  <dcterms:modified xsi:type="dcterms:W3CDTF">2025-10-23T17:33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